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016"/>
      </w:tblGrid>
      <w:tr>
        <w:trPr>
          <w:trHeight w:val="283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Wyższa Szkoła Umiejętności Zawodowych z siedzibą w Pińczowie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OROBY WEWNĘTRZNE I PIELĘGNIARSTWO INTERNISTYCZNE –Kod przedmiotu PI.OS.26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II, IV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acy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prowadzącego i studentów: wykłady,  zajęcia praktyczne, praktyka zawod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Znajomość anatomii, fizjologii, patofizjologii, podstaw badania klinicznego, podstaw pielęgniarstwa, etyki zawodu, psychologii, socjolog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II: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ykłady – 3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mokształcenie – 15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ajęcia praktyczne – 6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mestr IV: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ykłady – 25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mokształcenie  – 15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ajęcia praktyczne – 6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aktyki zawodowe – 16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 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: wykład  informacyjny, dyskusja panelowa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-  sem. III zaliczenie z oceną, sem. IV egzamin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kształcenie  – zaliczenie z oceną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praktyczne – zaliczenie z ocen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i zawodowe – zaliczenie z oceną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nia z samokształcenia.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test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kryteria do zaliczenia zajęć praktycz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obowiązkowa na zajęcia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okumentowanie procesu pielęgnowania wybranego pacjent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 1. Przygotowanie studenta do rozpoznawania problemów zdrowotnych, planowania i sprawowania opieki nad pacjentem ze schorzeniami internistycznymi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 2. W wyniku realizacji zajęć student  potraﬁ: interpretować wyniki podstawowych badań,  rozpoznawać problemy pielęgnacyjne pacjentów oraz profesjonalnie je rozwiązywać, prowadzić profilaktykę chorób wewnętrznych, stosować wiedzę teoretyczną w praktyce. Wykazywać postawę odpowiedzialności za swoje postępowanie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W1 Zna czynniki ryzyka i zagrożenia zdrowotne u pacjentów w różnym wie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2 Zna etiopatogenezę, objawy kliniczne, przebieg, leczenie, rokowanie                     i sposoby opieki pielęgniarskiej nad pacjentem w wybranych choro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.3 Zna zasady diagnozowania i planowania opieki nad pacjentem                               w pielęgniarstwie internistycznym, chirurgicznym, położniczo-ginekologicznym, pediatrycznym, geriatrycznym, neurologicznym, psychiatrycznym, w intensywnej opiece medycznej, opiece paliatywnej , opiece długotermin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.4 Zna rodzaje badan diagnostycznych i zasady ich zlec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.5 Zna zasady przygotowania pacjenta w różnym  wieku i stanie zdrowia do badan oraz zabiegów  diagnostycznych, a także zasady opieki w trakcie oraz po tych badaniach i zabieg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.6 Zna właściwości grup leków i ich działanie na układy i narządy pacjenta              w różnych chorobach w zależności od wieku i stanu zdrowia, z uwzględnieniem działań niepożądanych, interakcji z innymi mlekami i dróg pod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.7 Zna standardy i procedury pielęgniarskie stosowane w opiece nad pacjentem w różnym wieku i stanie zdrow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W8 Zna reakcję pacjenta na chorobę, przyjęcie do szpitala i hospitalizacj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W10 Z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organizacji opieki specjalistycznej (geriatrycznej, intensywnej opieki medycznej, neurologicznej, psychiatrycznej, pediatrycznej, internistycznej, chirurgicznej, paliatywnej, długoterminowej oraz na bloku operacyjnym)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W zakresie umiejętności:</w:t>
            </w:r>
          </w:p>
          <w:p>
            <w:pPr>
              <w:pStyle w:val="ListParagraph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 Potrafi gromadzić informacje, formułować diagnozę pielęgniarską, ustalać cele i plan opieki pielęgniarskiej, wdrażać interwencje pielęgniarskie oraz dokonywać ewaluacji opieki pielęgniarskiej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.Potrafi prowadzić poradnictwo w zakresie samoopieki pacjentów w różnym wieku i stanie zdrowia dotyczące wad rozwojowych, chorób i uzależnień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315" w:right="0" w:hanging="3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U3 Potraf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ić profilaktykę powikłań występujących w przebiegu chorób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U 4 Potraf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ować izolację pacjentów z chorobą zakaźną w miejscach publicznych i w warunkach domowych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8 Potrafi rozpoznawać powikłania po specjalistycznych badaniach diagnostycznych i zabiegach operacyjnych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0 Potrafi wykonywać badanie elektrokardiograficzne i rozpoznawać zaburzenia zagrażające życiu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1 Potrafi modyfikować dawkę stałą insuliny szybko- i krótkodziałającej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2 Potrafi przygotowywać pacjenta fizycznie i psychicznie do badań diagnostycznych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.U14 Potrafi przygotowywać zapisy form recepturowych substancji leczniczych   w ramach kontynuacji leczenia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5 Potrafi dokumentować sytuację zdrowotną pacjenta, dynamikę jej zmian              i realizowaną opiekę pielęgniarską, z uwzględnieniem narzędzi informatycznych do gromadzenia danych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18 Potrafi rozpoznawać powikłania leczenia farmakologicznego, dietetycznego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habilitacyjnego i leczniczo-pielęgnacyjneg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0 Potrafi prowadzić rozmowę terapeutyczną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3 Potrafi asystować lekarzowi w trakcie badań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26 Potrafi przygotowywać i podawać pacjentom leki różnymi drogami, samodzielnie lub na zlecenie leka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15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.01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ruje się dobrem pacjenta, poszanowaniem godności i autonomii osób powierzonych opiece, okazuje zrozumienia dla różnic światopoglądowych i kulturowych oraz empatii w relacji z pacjentem i jego rodziną</w:t>
            </w:r>
          </w:p>
          <w:p>
            <w:pPr>
              <w:pStyle w:val="Normal"/>
              <w:spacing w:lineRule="auto" w:line="240" w:before="0" w:after="0"/>
              <w:ind w:left="15" w:right="0" w:hanging="15"/>
              <w:rPr/>
            </w:pPr>
            <w:r>
              <w:rPr>
                <w:rFonts w:cs="Times New Roman" w:ascii="Times New Roman" w:hAnsi="Times New Roman"/>
                <w:color w:val="000000"/>
              </w:rPr>
              <w:t>K.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estrzega praw pacjenta i zachowuje w tajemnicy informacje związane z pacj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.03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dzielnie i rzetelnie wykonuje zawód  zgodnie z zasadami etyk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ym przestrzegania wartości i powinności moralnych w opiece nad pacj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.0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osi odpowiedzialność za wykonywane czynności zawod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.06  Przewiduje i uwzględniania czynniki wpływające na reakcje własne i pacjent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15" w:right="0" w:hanging="3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Organizacja opieki internistycznej  i geriatrycznej w Polsc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ls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ały chorób wewnętrznych i geriatr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pielęgniarki przy przyjęciu do odpowiedniej jednostki leczniczej                  w zależności od stanu zdrowia i wieku chor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pacjenta na chorobę i hospitalizację w zależności od wieku i stanu zdrowia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Etiologia, patogeneza, obraz kliniczny, metody diagnostyczne, leczenie (drogi podawania leków w zależności od stanu pacjenta i wieku, reakcje niepożądane interakcje z innymi lekami), ocena stanu zdrowia pacjenta w zależności od wieku oraz  planowanie długofalowej opieki pielęgniarskiej w chorobach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krążenia: choroba niedokrwienna serca, nadciśnienie, niewydolność krążenia, zaburzenia rytmu serca, miażdżyca naczyń obwod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ryzy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niewydolności prawo lewokomorowej – rola pielęgniar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oddechowego: zapalenia oskrzeli, płuc, astma, przewlekła obturacyjna choroba płuc, zapalenia opłuc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szność-przyczyny, postępowanie, tlenoterapia w warunkach  szpitalnych i dom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lekły kaszel-diagnostyka, czynniki  ryzyka rozwoju choroby nowotworow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nad chorym z astm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alenia tytoniu na rozwój przewlekłych chorób układu oddech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pokarmowego: biegunki, zaparcia, stany zapalne, krwawienia, choroba wrzodowa,  zapalenie i niewydolność wątroby, zapalenie trzustki, kamica                           i zapalenie pęcherzyka żółciow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wodnienie u pacjenta w różnym wieku - zaburzenia wodno-elektrolitowe i ich wpływ na stan ogólny chorego- zagrożenia w zależności od wieku pacjen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i przewlekłe krwawienie z przewodu pokarmowego- postępowanie, rokowanie – rola pielęgniar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óle brzucha, zażółcenie powłok- diagnozowanie pielęgniarsk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pacjenta jelitowe  i pozajelitowe z uwzględnieniem nowoczesnych technik żywienia dojelitow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diete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moczowego: stany zapalne, kamica, niewydolność ner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dysuryczne- bezmocz, skąpomocz, wielomocz -diagnozowanie, postępowanie pielęgniarskie (stany zagrożenia życi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jent z przewlekła niewydolnością nerek –dializowanie –rola pielęgniarki, rokowanie, przeszcze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badań diagnostycznych (usg, cystouretrografia, scyntygrafia, CT), wskazania do cewnikowania i powik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kładu krwiotwórczego: niedokrwistości, białaczki, skazy, zespoł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zepiania wewnątrznaczyniowe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pielęgniarki w ocenie zewnętrznych powłok pacjenta (bladość, zażółcenie, wybroczyny, wylewy) diagnozowanie, postępo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dokrewnego: zaburzenia czynności tarczycy, nadnerczy, trzustki (cukrzyc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chorego z cukrzycą, nauka samokontroli i di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ruchu: choroba reumatyczna, reumatoidalne zapalenie stawów, osteoporoz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nad chorym unieruchomiony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zdrowotne związane z unieruchomien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 Rodzaje oraz zasady zlecania badań diagnostycznych w inter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. Leczenie  oraz pielęgnowanie pacjentów z chorobam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krążenia: choroba niedokrwienna serca, nadciśnienie, niewydolność krążenia, zaburzenia rytmu serca, miażdżyca naczyń obwodowych, niewydolność ży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oddechowego: zapalenia oskrzeli, płuc, astma, przewlekła obturacyjna choroba płuc, zapalenia opłuc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pokarmowego: biegunki, zaparcia, stany zapalne, krwawienia, choroba wrzodowa,  zapalenie i niewydolność wątroby, zapalenie trzustki, kamica                             i zapalenie pęcherzyka żółci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moczowego: stany zapalne, kamica, niewydolność ne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krwiotwórczego: niedokrwistości, białaczki, skazy, zespoły wykrzepiania wewnątrznaczyni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dokrewnego: zaburzenia czynności tarczycy, nadnerczy, trzustki (cukrzyc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kładu ruchu: choroba reumatyczna, reumatoidalne zapalenie stawów, osteoporoz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ind w:left="260" w:right="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5. Problemy związane z opieką nad pacjentem geriatry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Udział Państwa i organizacji samorządowych w opiece nad pacjentem przewlekle chorym (domy opieki, hospicja, opieka pielęgniarstwa w domu choreg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Profilaktyka u ludzi w podeszłym  wieku (szczepienia przeciw grypie                            i pneumokok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Otyłość-zagrożenie cywiliz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9.  Poznanie oddziału  internistycznego jako środowiska pacjenta, zapoznanie ze stanami zdrowia pacjentów.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 Założenie indywidualnej dokumentacji procesu pielęgnowania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 Przyjęcie chorego do oddziału, pomoc w adaptacji do warunków szpitalnych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2.   Przygotowanie chorego do badań i zabiegów diagnostycznych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3.  Postępowanie opiekuńcze po wykonanych badaniach zgodnie z procedurą badania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Udział w leczeniu ( podawanie leków zgodnie ze zleceniem lekarskim, obserwacja tolerancji leczenia farmakologicznego – objawów ubocznych)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 Obserwacja tolerancji leczenia dietetycznego, rehabilitacyjnego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 Monitorowanie stopnia nasilenia objawów choroby ( rejestrowanie czynników nasilających i zmniejszających dolegliwości chorobowe, ocena parametrów życiowych)</w:t>
            </w:r>
          </w:p>
          <w:p>
            <w:pPr>
              <w:pStyle w:val="Normal"/>
              <w:spacing w:lineRule="auto" w:line="240" w:before="20" w:after="0"/>
              <w:ind w:left="32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7.  Dostrzeganie, interpretowanie i postępowanie przedlekarskie w stanach zagrożenia życia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 Określenie problemów zdrowotnych chorego wynikających z sytuacji klinicznej, społecznej, psychicznej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.  Zaplanowanie działań opiekuńczo - pielęgnacyjnych i ich wykonanie zgodnie z modelem opieki D. Orem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 Udokumentowanie działań w dokumentacji procesu pielęgnowania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 Ocena efektów postępowania opiekuńczo- pielęgnacyjnego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 Edukacja chorego w zakresie  możliwej samoopieki w chorobie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 Przygotowanie chorego do wypisu – wskazówki    dotyczące postępowania               w chorobie w warunkach domowych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4. Wskazania do wykonania określonych badań diagnostycznych oraz umiejętność wystawania skierowań na określone badania diagnostyczne.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6. Przygotowanie zapisów form recepturowych substancji leczniczych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ączek L., Mucha K., Froncewicz B. (red.): Choroby wewnętrzne. Podręcznik dla studentów pielęgniarstwa i położnictwa. PZWL, W-wa 200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aniluk J., Jurkowska G. (red.): Zarys chorób wewnętrznych dla studentów pielęgniarstwa.   Czelej, Lublin 200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arska D., Zozulińska-Ziólkiewicz D. (red): Pielęgniarstwo Internistyczne. Wydawnictwo Lekarskie PZWL. Warszawa 2009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rkowska G., Łagoda K.(red.): Pielęgniarstwo internistyczne. Wydawnictwo Lekarskie PZWL. Warszawa, 201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zka M., Płaszewska-Żywko L. (red.): Diagnozy i interwencje pielęgniarskie. Wydawnictwo Lekarskie PZWL, Warszawa 2008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zka M., Płaszewska-Żywko L. (red.):Procedury pielęgniarskie. Wydawnictwo lekarskie PZWL, Warszawa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klik A (red.): Choroby wewnętrzne. Wydawnictwo Medycyna Praktyczna. Kraków, 2005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ka zawodowa –  160 godz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3811"/>
      </w:tblGrid>
      <w:tr>
        <w:trPr/>
        <w:tc>
          <w:tcPr>
            <w:tcW w:w="9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 stosunku do pacjenta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nauki i zawodu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wobec zespołu terapeutycznego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studenta wobec regulaminu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8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16"/>
        <w:gridCol w:w="1590"/>
        <w:gridCol w:w="1660"/>
        <w:gridCol w:w="1858"/>
      </w:tblGrid>
      <w:tr>
        <w:trPr/>
        <w:tc>
          <w:tcPr>
            <w:tcW w:w="9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Student ma duży zasób wiedzy                 i umiejętności, ale efekty kształcenia nie wykraczają poza zakres omawianego materiału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z rozwiązywania zadań. Student opanował efekty kształcenia w stopniu dobrym, potrafi prawidłowo formułować myśli, posługiwać się wiedzą                             i wymaganym słownictwem medycznym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z rozwiązywania zadań. Student opanował efekty kształcenia w stopniu zadowalającym, ale nie posługuje się wymaganym słownictwem medycznym.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z rozwiązywania zadań. Student opanował efekty kształcenia                w stopniu dostatecznym.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   z rozwiązywania zadań. Odpowiedzi błędne, luki                           w wiadomościach. Student nie opanował założonych efektów kształcenia.</w:t>
            </w:r>
          </w:p>
        </w:tc>
      </w:tr>
    </w:tbl>
    <w:p>
      <w:pPr>
        <w:pStyle w:val="Heading2"/>
        <w:numPr>
          <w:ilvl w:val="0"/>
          <w:numId w:val="0"/>
        </w:numPr>
        <w:spacing w:lineRule="atLeast" w:line="200" w:before="0" w:after="0"/>
        <w:ind w:left="576" w:right="-650" w:hanging="576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zxx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051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88"/>
        <w:gridCol w:w="1518"/>
        <w:gridCol w:w="1545"/>
      </w:tblGrid>
      <w:tr>
        <w:trPr>
          <w:trHeight w:val="705" w:hRule="exact"/>
        </w:trPr>
        <w:tc>
          <w:tcPr>
            <w:tcW w:w="6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45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  <w:tr>
        <w:trPr>
          <w:trHeight w:val="390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-zajęcia praktyczne, praktyka zawodowa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/16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0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, prelekcji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anie pracy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8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0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Calibri" w:hAnsi="Calibri" w:cs="Calibri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Znak41">
    <w:name w:val="Znak Znak4"/>
    <w:qFormat/>
    <w:rPr>
      <w:sz w:val="24"/>
      <w:lang w:val="ar-SA"/>
    </w:rPr>
  </w:style>
  <w:style w:type="character" w:styleId="WW8Num4z2">
    <w:name w:val="WW8Num4z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SUZ</dc:creator>
  <dc:description/>
  <dc:language>en-US</dc:language>
  <cp:lastModifiedBy/>
  <cp:lastPrinted>1995-11-21T17:41:00Z</cp:lastPrinted>
  <dcterms:modified xsi:type="dcterms:W3CDTF">2020-09-13T18:16:55Z</dcterms:modified>
  <cp:revision>71</cp:revision>
  <dc:subject/>
  <dc:title/>
</cp:coreProperties>
</file>